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09.07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09.07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ASiga Estonian Cell sõlmitud metsamaterjali müügi lisalepingu nr 3-3.6.1/10917 muudatused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nr 5-11</w:t>
      </w:r>
      <w:r>
        <w:rPr>
          <w:rFonts w:cs="Times New Roman" w:ascii="Times New Roman" w:hAnsi="Times New Roman"/>
          <w:sz w:val="24"/>
          <w:szCs w:val="24"/>
          <w:lang w:val="et-EE"/>
        </w:rPr>
        <w:t>, millised olete varem Postimehele saatnud kinnikatetud andmetega (kuvatõmmis all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iigimetsa Majandamise Keskus (RMK)  edastas Postimehele 8. 07.2024 vastavalt Tartu Halduskohtu 30.05.2024. a otsusele haldusasjas nr 3-22-867 RMK ja kolmandate isikute vahel sõlmitud puidumüügi kestvuslepingud, sh Estonian Celliga sõlmitud puidumüügi kestvusleping nr 3-3.6.1/2021/96 kehtivusega 06.04.2021-31.12.2025 koos lisade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on avalikuks infoks tunnistatud kõigi RMK kestvuslepingute andmed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lepingulisa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lepingulisa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3124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05:00Z</dcterms:created>
  <dc:creator>Ülle Harju</dc:creator>
  <dc:description/>
  <cp:keywords/>
  <dc:language>en-US</dc:language>
  <cp:lastModifiedBy>Ülle Harju</cp:lastModifiedBy>
  <dcterms:modified xsi:type="dcterms:W3CDTF">2024-07-09T09:52:00Z</dcterms:modified>
  <cp:revision>2</cp:revision>
  <dc:subject/>
  <dc:title/>
</cp:coreProperties>
</file>